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rham Public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ional Learning Communit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vember 30, 2011  1:30 pm – 4:00 p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and Minu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PLC:   Riverside Engineer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lace/Time of Meeting:  </w:t>
            </w:r>
            <w:r>
              <w:rPr/>
              <w:t>RIVERSIDE HIGH SCHOOL  Room 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NOVEMBER 30, 2011  1:30 pm – 4:00 p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mbers:   </w:t>
            </w:r>
            <w:r>
              <w:rPr/>
              <w:t>Adam Davidson , Alan Huber,  Angela Page, David Rodgers, Tim Velegol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red Outcomes of this Meeting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nal Exams – Proctors, Elements, NWEA, Exam Review pack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iscuss REPAC plan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eld trips, university visits, speakers.  Status upda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ur baseline agenda topics –  Students (NTHS nominations), supplies, technology, program goals (VEX robotics competitio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eshmen academ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ruitment upd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ew 2012-2014 enrollment and course plann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plishments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 Please ask your parent connections to volunteer for proctoring during final exams.  As usual, we are expected to cover all 14 of our tests in Engineering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Next REPAC meeting scheduled for  December 8.  Very low participation by Drafting/Computer engineering parents. Need contact information. T-shirt production update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  <w:r>
              <w:rPr/>
              <w:t>) Here is current status of our event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* </w:t>
            </w:r>
            <w:r>
              <w:rPr>
                <w:b/>
              </w:rPr>
              <w:t>University Visit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NCSU remains a success.  Guilford College lessons lear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*  </w:t>
            </w:r>
            <w:r>
              <w:rPr>
                <w:b/>
              </w:rPr>
              <w:t>Guest Speaker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Next Guest Speaker Day is scheduled for Thursday, February 23 during Engineer’s Week.  Mayor Bell currently our headliner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The audience for these guest speaker-days will be all students from Davidson’s, Page’s, Rodgers’, Huber’s, and Velegol’s classes, but we may have others coming from South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Industry field trips</w:t>
            </w:r>
            <w:r>
              <w:rPr/>
              <w:t xml:space="preserve">. 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sco, AW North Carolina (high end manufacturing supplier for Toyota), Underwriters Laboratories (UL), Plastiva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Team field trip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trips unlikely to get approval.  Idea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)    </w:t>
            </w:r>
            <w:r>
              <w:rPr>
                <w:b/>
              </w:rPr>
              <w:t>ALL: Discuss, submit National Technical Honor Society nominations.</w:t>
            </w:r>
          </w:p>
          <w:p>
            <w:pPr>
              <w:pStyle w:val="Normal"/>
              <w:rPr/>
            </w:pPr>
            <w:r>
              <w:rPr/>
              <w:t>Induction in Febru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)   </w:t>
            </w:r>
            <w:r>
              <w:rPr>
                <w:b/>
              </w:rPr>
              <w:t>The Engineering Academy/Freshmen Academy</w:t>
            </w:r>
            <w:r>
              <w:rPr/>
              <w:t xml:space="preserve">  Though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) </w:t>
            </w:r>
            <w:r>
              <w:rPr>
                <w:b/>
              </w:rPr>
              <w:t>Recruiting</w:t>
            </w:r>
            <w:r>
              <w:rPr/>
              <w:t>: Velegol has middle school lineup for December.  Saturday January 19 is  Curriculum Fair at Hillside.  Rick calling February 17</w:t>
            </w:r>
            <w:r>
              <w:rPr>
                <w:vertAlign w:val="superscript"/>
              </w:rPr>
              <w:t>th</w:t>
            </w:r>
            <w:r>
              <w:rPr/>
              <w:t xml:space="preserve"> the application deadline for PLTW (lottery process).  Drafting and computer pathways on the chopping block again this year.</w:t>
            </w:r>
          </w:p>
          <w:p>
            <w:pPr>
              <w:pStyle w:val="Normal"/>
              <w:rPr/>
            </w:pP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) </w:t>
            </w:r>
            <w:r>
              <w:rPr>
                <w:b/>
              </w:rPr>
              <w:t>Program Planning</w:t>
            </w:r>
          </w:p>
          <w:p>
            <w:pPr>
              <w:pStyle w:val="Normal"/>
              <w:rPr/>
            </w:pPr>
            <w:r>
              <w:rPr/>
              <w:t>Based on student enrollment goals/needs, the table below illustrates the projected engineering staff requirements:</w:t>
            </w:r>
          </w:p>
          <w:p>
            <w:pPr>
              <w:pStyle w:val="Normal"/>
              <w:rPr/>
            </w:pPr>
            <w:r>
              <w:rPr/>
              <w:t>PLTW ENGINEERING: 60-80 new students PER YEAR (280 in school in toto)</w:t>
            </w:r>
          </w:p>
          <w:p>
            <w:pPr>
              <w:pStyle w:val="Normal"/>
              <w:rPr/>
            </w:pPr>
            <w:r>
              <w:rPr/>
              <w:t>TECH ED ELECTIVES:  TED: 60 students (3 sections per year) ; CAREER MANAGEMENT: 60 students (3 sections per ye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3 School Year (expected students)</w:t>
            </w:r>
          </w:p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17"/>
              <w:gridCol w:w="1615"/>
              <w:gridCol w:w="740"/>
              <w:gridCol w:w="2005"/>
              <w:gridCol w:w="1425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ALL 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LL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RING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RING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AM 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D (40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A (15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E (30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D (20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LAN H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E (20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T 1 (40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E (40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T 2 (20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 V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 (30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ORD (1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 (30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ORD (1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GELA 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D (60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M (60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VE 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I (20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 (40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 (40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I (20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 School Year (number of classes)</w:t>
            </w:r>
          </w:p>
          <w:tbl>
            <w:tblPr>
              <w:tblW w:w="8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1417"/>
              <w:gridCol w:w="1615"/>
              <w:gridCol w:w="740"/>
              <w:gridCol w:w="2005"/>
              <w:gridCol w:w="1425"/>
            </w:tblGrid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FALL 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LL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RING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PRING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DAM 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D (2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E (2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LAN 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E (2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ED (2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M V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 (2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ORD (1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E (2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ORD (1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GELA 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D (3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M (3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AVE 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I (2)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 (1)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 (2)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FT II (1)</w:t>
                  </w:r>
                </w:p>
              </w:tc>
            </w:tr>
            <w:tr>
              <w:trPr/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/New Ideas to Explore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) NWEA – ensure students all signed up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) Alan to attend winter training in Charlotte for PLTW (POE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) What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8:16:00Z</dcterms:created>
  <dc:creator>sonja_burton</dc:creator>
  <dc:description/>
  <cp:keywords/>
  <dc:language>en-US</dc:language>
  <cp:lastModifiedBy>tim_velegol</cp:lastModifiedBy>
  <cp:lastPrinted>2011-11-30T12:18:00Z</cp:lastPrinted>
  <dcterms:modified xsi:type="dcterms:W3CDTF">2011-12-04T21:15:00Z</dcterms:modified>
  <cp:revision>5</cp:revision>
  <dc:subject/>
  <dc:title>Durham Public Schools</dc:title>
</cp:coreProperties>
</file>